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15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48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02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097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72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384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455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358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79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75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39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717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67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072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117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