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169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286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973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253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273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840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949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730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477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823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315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451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26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