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54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268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08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770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34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519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911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83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80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67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4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406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64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70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212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055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403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