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973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290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732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936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596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244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15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725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681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228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628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786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218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082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539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