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708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921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3184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8476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5535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3030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1337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754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590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0076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954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470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8445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