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833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302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650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528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703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697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713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876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789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446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331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300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959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034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391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622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458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