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299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835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912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701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741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70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205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513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172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318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85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912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594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825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556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