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64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085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534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259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457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946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526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8301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654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163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261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701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5110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