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725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8199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327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098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353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3000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5270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585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6782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2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654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038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22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944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4492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3413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036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