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91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9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197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80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88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675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955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30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45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783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37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14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07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