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9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62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73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6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6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9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060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330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8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5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92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0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9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