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846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056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151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962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613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762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346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519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355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628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721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101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56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324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04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977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391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