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925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767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386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004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462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979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454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58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371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276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901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964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817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179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126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