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5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628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5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37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678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34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62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5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72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85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60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3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96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