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77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7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338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4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3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17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54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75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27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1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8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02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3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80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84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82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