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3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579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361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45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040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697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694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94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257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574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66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30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79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066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935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