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3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128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481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85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6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4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58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6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71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06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6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2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26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