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331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394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218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888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539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557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664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955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504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43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450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028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61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680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557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304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660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