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63474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97398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04262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61647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70954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28648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34377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3807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99853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55664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67414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00945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20436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38020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57100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