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918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203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262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015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99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64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447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601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337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43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657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389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938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