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222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926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787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712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703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588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934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244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759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88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627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458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046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09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118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007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077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