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99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471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46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909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520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115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360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543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376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478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926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14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847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784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71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