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150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306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724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304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620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704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516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957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370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276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535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820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257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