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5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7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79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83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67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53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1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84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03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39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24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85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05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80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88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37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90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