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67895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5373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50126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31280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1183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1678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1565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43598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3611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2360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3744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4177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43844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06970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8800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