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99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2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62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05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0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47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3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5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05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32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12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6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33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