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393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02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941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021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913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147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053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813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44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261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524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194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050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389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715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221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28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