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7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093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17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776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962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296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92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520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475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776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77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509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869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17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63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