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162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66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565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338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363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394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445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311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967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961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795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399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585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