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55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14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6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7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18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04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37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8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09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45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12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423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3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9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9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