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022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051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018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49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06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600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86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80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05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147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174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39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87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