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894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537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956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515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06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953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078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926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379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038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840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506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840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20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382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687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289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