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53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35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06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12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320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633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76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371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555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406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92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716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921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87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