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607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17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179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273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939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425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371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636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404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540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592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671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205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