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1438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7073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585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173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9958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611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412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783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407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497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688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924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890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784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529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1759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140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