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855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976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089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93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200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424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444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492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546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712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037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34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786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208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462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