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40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65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19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42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48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23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12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3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712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73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08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4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408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