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77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169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95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24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642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085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62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14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6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76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49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73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0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6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4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99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1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