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515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342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981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602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340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403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532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903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255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498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629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807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737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094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764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