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80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2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90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341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98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06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75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543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009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563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0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25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