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81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9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91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9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94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97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7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17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31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1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5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6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410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222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345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41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2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