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2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51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720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587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90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438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76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257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089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8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77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54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13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8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77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