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34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2012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3905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5923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1479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7755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7644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376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4288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0399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941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068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0037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