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7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8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960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62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749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714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4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923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458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43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2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2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23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5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89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25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87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