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52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372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26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978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146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891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53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807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772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212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564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226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316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929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222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