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875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909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765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779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891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807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285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831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245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878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373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083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075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