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12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94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996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916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027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589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1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84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359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10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9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95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95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150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71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29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55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