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06995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26473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35703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18805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97171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86339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95354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62284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74281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20031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78099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5616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78136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48921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26384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