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2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29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40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07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83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64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959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43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3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62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2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4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16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