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801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457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096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312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049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780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65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348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554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210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593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336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069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997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389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057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220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